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СЕЛЬСОВЕТА</w:t>
      </w:r>
    </w:p>
    <w:p>
      <w:pPr>
        <w:pStyle w:val="Style14"/>
        <w:rPr/>
      </w:pPr>
      <w:r>
        <w:rPr/>
        <w:t>БАГАНСКОГО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5.05.2025                                     № 49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bCs/>
                <w:sz w:val="28"/>
                <w:szCs w:val="22"/>
              </w:rPr>
            </w:pPr>
            <w:r>
              <w:rPr>
                <w:bCs/>
                <w:sz w:val="28"/>
                <w:szCs w:val="20"/>
              </w:rPr>
              <w:t>с.Кузнецовка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1"/>
              <w:jc w:val="center"/>
              <w:rPr/>
            </w:pPr>
            <w:r>
              <w:rPr>
                <w:szCs w:val="28"/>
              </w:rPr>
              <w:t xml:space="preserve">О проведении межведомственной профилактической  </w:t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операции «Подросток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исполнение Федерального закона от 24.06.1999 № 120-ФЗ «Об основах системы профилактики безнадзорности и правонарушений несовершеннолетних», с  целью снижения преступности среди несовершеннолетних, активизации профилактической работы по  предупреждению безнадзорности, правонарушений, пьянства, наркомании, токсикомании среди несовершеннолетних, оказания им помощи в трудоустройстве, организации досуга, определения детей, оставшихся без попечения родителей в государственные учреждения, администрация Кузнецовского сельсовета Баганского района Новосибирской области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tabs>
          <w:tab w:val="clear" w:pos="708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овести операцию «Подросток» с 15 мая по 1 октября 2025 года.</w:t>
      </w:r>
    </w:p>
    <w:p>
      <w:pPr>
        <w:pStyle w:val="Normal"/>
        <w:tabs>
          <w:tab w:val="clear" w:pos="708"/>
          <w:tab w:val="left" w:pos="180" w:leader="none"/>
          <w:tab w:val="left" w:pos="3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мероприятия по проведению межведомственной</w:t>
        <w:tab/>
        <w:t xml:space="preserve"> профилактической операции «Подросток» (приложение № 1).</w:t>
      </w:r>
    </w:p>
    <w:p>
      <w:pPr>
        <w:pStyle w:val="Normal"/>
        <w:tabs>
          <w:tab w:val="clear" w:pos="708"/>
          <w:tab w:val="left" w:pos="316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тветственным лицам ежемесячно представлять отчет о проделанной работе специалисту 1 разряда администрации Кузнецовского сельсовета Репп Е.А. в срок до 5 числа  следующего  за отчетным  месяцем. Итоговый отчет представить до 25 сентяб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едседателю комиссии по делам несовершеннолетним и защите их прав Репп Е.А., директору МКОУ Кузнецовская СОШ Малаховой И.Ю., заведующей Кузнецовским сельским клубом МКУК  «КДЦ Баганского района» Бубликовой С.Н., специалисту социальной защиты населения и трудовых отношений  Шрейдер И.А., заведующей Кузнецовским ФАПом Репп В.А. особое  внимание обратить  на профилактическую  работу  с подростками, семьями, состоящими на учете, выявление причин, способствующих  противоправному поведению несовершеннолетних, пресечению фактов жестокого обращения с детьми, фактов вовлечения их в совершение преступлений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специалиста 1 разряда администрации сельсовета Репп Е.А.</w:t>
      </w:r>
    </w:p>
    <w:p>
      <w:pPr>
        <w:pStyle w:val="Normal"/>
        <w:widowControl w:val="false"/>
        <w:tabs>
          <w:tab w:val="clear" w:pos="708"/>
          <w:tab w:val="left" w:pos="316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    Баганского района Новосибирской области                                           А.М.Даций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Heading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</w:t>
      </w:r>
    </w:p>
    <w:p>
      <w:pPr>
        <w:pStyle w:val="Heading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узнецовско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05.2025 №49</w:t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>Мероприятия по проведению межведомственн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ческой операции «Подросток»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роведение не реже 2-х раз в месяц специализированных рейдов по выявлению несовершеннолетних, находящихся в состоянии алкогольного, токсического, наркотического опьянения, совершающих иные правонарушения на улицах, в местах массового отдыха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оведение в школе профилактических бесед о вреде алкоголя,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редупреждение краж и угонов автотранспорта со стороны несовершеннолетних, детского травмат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упреждение правонарушений среди учащихся во время канику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Предупреждение злоупотребления спиртными напитками, наркотическими средствами, психотропными и одурманивающими веществами среди несовершеннолет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Выявление и учет несовершеннолетних, не посещающих или систематически пропускающих по неуважительной причине занятия в общеобразовательных учреждениях, в целях обеспечения получения ими образования, оказания им соответствующей помощи.</w:t>
      </w:r>
    </w:p>
    <w:p>
      <w:pPr>
        <w:pStyle w:val="Normal"/>
        <w:numPr>
          <w:ilvl w:val="4"/>
          <w:numId w:val="2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Вовлечение учащихся, состоящих на учете в ОП «Баганское», внутришкольном учете в кружки, секции по интерес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 Выявление не учащихся и не работающих подростков, их трудоустройство и определение на учёб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Выявление и учё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, оказания им соответствующей помощ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 Проведение совещания с руководителями учреждений сельсовета по организации работы с детьми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1. Организация при школе детских площадок, включая в работу и детей, состоящих на учете в ОП «Бага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ыявление семей и подростков, нуждающихся в срочной помощи или единовременном пособ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 Оказание помощи малообеспеченным   семьям в приобретении путевок для детей в оздоровительные лаге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Ежемесячный патронаж семей, состоящих на учете с последующим обсуждением результатов на заседаниях ОКД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проводить совместные рейды в вечерне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выявлять семьи, дети из которых не собираются посещать школу, выяснение причин, содействие в оказании материальной помощи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7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5:00:00Z</dcterms:created>
  <dc:creator>1</dc:creator>
  <dc:description/>
  <cp:keywords/>
  <dc:language>en-US</dc:language>
  <cp:lastModifiedBy>Кирилл</cp:lastModifiedBy>
  <cp:lastPrinted>2024-05-20T09:36:00Z</cp:lastPrinted>
  <dcterms:modified xsi:type="dcterms:W3CDTF">2025-05-15T08:40:00Z</dcterms:modified>
  <cp:revision>3</cp:revision>
  <dc:subject/>
  <dc:title/>
</cp:coreProperties>
</file>